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642288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4296556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6743602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56689848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4801800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33500183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